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Сокольский педагогический колледж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5820</wp:posOffset>
                </wp:positionH>
                <wp:positionV relativeFrom="paragraph">
                  <wp:posOffset>97790</wp:posOffset>
                </wp:positionV>
                <wp:extent cx="25146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/>
                              <w:t xml:space="preserve">Заместитель директора по УВР БПОУ ВО </w:t>
                            </w:r>
                            <w:r>
                              <w:rPr>
                                <w:szCs w:val="20"/>
                              </w:rPr>
                              <w:t>"Сокольский педагогический колледж"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</w:t>
                            </w:r>
                            <w:r>
                              <w:rPr/>
                              <w:t>/Н.Л.Тиранова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«____»____________20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7.7pt;mso-position-vertical-relative:text;margin-left:2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/>
                        <w:t xml:space="preserve">Заместитель директора по УВР БПОУ ВО </w:t>
                      </w:r>
                      <w:r>
                        <w:rPr>
                          <w:szCs w:val="20"/>
                        </w:rPr>
                        <w:t>"Сокольский педагогический колледж"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i/>
                        </w:rPr>
                        <w:t>_______________</w:t>
                      </w:r>
                      <w:r>
                        <w:rPr/>
                        <w:t>/Н.Л.Тиранова/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«____»____________20_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етодические рекомендации по самостоятельной работ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 очного отделени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по 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Раздел ПМ 02. </w:t>
      </w:r>
      <w:r>
        <w:rPr>
          <w:b/>
          <w:sz w:val="32"/>
          <w:szCs w:val="32"/>
        </w:rPr>
        <w:t>Теория и методика музыкального воспитания с практикумом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32"/>
          <w:szCs w:val="32"/>
        </w:rPr>
        <w:t>МДК 02.05</w:t>
      </w:r>
      <w:r>
        <w:rPr>
          <w:b/>
          <w:sz w:val="32"/>
          <w:szCs w:val="32"/>
        </w:rPr>
        <w:t>. Теория и методика музыкального воспитания с практикумом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ля специальности Дошко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ко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7</w:t>
      </w:r>
    </w:p>
    <w:p>
      <w:pPr>
        <w:pStyle w:val="Normal"/>
        <w:autoSpaceDE w:val="false"/>
        <w:jc w:val="center"/>
        <w:rPr/>
      </w:pPr>
      <w:r>
        <w:rPr>
          <w:rFonts w:eastAsia="TimesNewRomanPSMT;Arial Unicode MS" w:cs="TimesNewRomanPSMT;Arial Unicode MS"/>
          <w:sz w:val="28"/>
          <w:szCs w:val="28"/>
        </w:rPr>
        <w:t>Уважаемый студент!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ДК 02.05 Теория и методика музыкального воспитания с практикумом является составной частью ПМ 02 Организация различных видов деятельности и общения детей. Данный курс является частью педагогической подготовки студентов в области дошкольного образования и рассматривает вопросы, связанные с музыкальным развитием детей дошкольного возраста. Это объясняется значимостью музыки как вида искусства, ее ролью в становлении и развитии личности ребенк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Методические рекомендации созданы Вам в помощь для работы на занятиях,  при выполнении видов самостоятельной работы по подготовке к МДК, и подготовки к итоговому контролю по МДК и П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Cs w:val="28"/>
        </w:rPr>
        <w:t>Внимание!</w:t>
      </w:r>
      <w:r>
        <w:rPr>
          <w:szCs w:val="28"/>
        </w:rPr>
        <w:t xml:space="preserve"> Если в ходе изучения МДК у Вас возникают трудности, если Вы пропустили занятия, то Вы можете прийти к преподавателю на консультацию. Время проведения консультаций Вы сможете узнать у преподавателя, а также в графике работы кабинета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Цель курса</w:t>
      </w:r>
      <w:r>
        <w:rPr/>
        <w:t xml:space="preserve"> – овладение будущими воспитателями основами работы по музыкальному развитию детей, знаниями, умениями и навыками, значимыми для данной профессии, необходимыми компетенциями, соответствующими основным видам профессиональной деяте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Основные задачи курса: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Знакомство студентов с содержанием и технологией музыкального воспита- ния в ДОО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Формирование практических умений и навыков в организации музыкальной деятельности детей на занятиях, вне занятий и различных форм культурно- досуговой деятельности с использованием музык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езультате изучения МДК студенты должны овладеть профессиональными (ПК) и общими (ОК) компетенциями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К 2.1. Планировать различные виды деятельности и общения детей в течение дн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К 2.2. Организовывать различные игры с детьми раннего и дошкольного воз- раст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К 2.6. Организовывать и проводить праздники и развлечения для детей ранне- го и дошкольного возраста. </w:t>
      </w:r>
    </w:p>
    <w:p>
      <w:pPr>
        <w:pStyle w:val="Normal"/>
        <w:autoSpaceDE w:val="false"/>
        <w:ind w:firstLine="709"/>
        <w:jc w:val="both"/>
        <w:rPr/>
      </w:pPr>
      <w:r>
        <w:rPr/>
        <w:t>ПК 2.7. Анализировать процесс и результаты организации различных видов деятельности и общения дет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ПК 5.1. Разрабатывать методические материалы (рабочие программы, учебно- тематические планы и др.) на основе примерных для обеспечения образова- тельного процесса с учетом области деятельности, особенностей возраста, группы и отдельных воспитанник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К 5.2. Создавать в кабинете предметно-развивающую среду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К 5.3. Систематизировать педагогический опыт на основе изучения педагогической литературы, самоанализа и анализа деятельности других педагогов, оценивать образовательные технологии в области дошколь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К 5.4. Оформлять педагогические разработки в виде отчетов, рефератов, вы- ступлений и др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К 5.5. Участвовать в исследовательской и проектной деятельност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К 2. Организовывать собственную деятельность, определять методы решения профессиональных задач, оценивать их эффективность и качество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К 3. Оценивать риски и принимать решения в нестандартных ситуациях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К 4. Осуществлять поиск, анализ и оценку информации, необходимой для по- становки и решения профессиональных задач, профессионального и личностного развития. ОК 5. Использовать информационно-коммуникационные технологии для совершенствования профессиональной деятельност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К 6. Работать в коллективе и команде, взаимодействовать с руководством, коллегами и социальными партнерам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К 9. Осуществлять профессиональную деятельность в условиях обновления ее целей, содержания, смены технологий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К 10. Осуществлять профилактику травматизма, обеспечивать охрану жизни и здоровья детей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К 11. Строить профессиональную деятельность с соблюдением регулирующих ее правовых норм. </w:t>
      </w:r>
    </w:p>
    <w:p>
      <w:pPr>
        <w:pStyle w:val="Normal"/>
        <w:autoSpaceDE w:val="false"/>
        <w:ind w:firstLine="709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 иметь практический опы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- планирования различных видов деятельности (игровой, трудовой, продуктивной) и общения детей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рганизации и проведения творческих игр (сюжетно-ролевых, строительных, театрализованных и режиссерских) и игр с правилами (подвижные и дидактические)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рганизации общения дошкольников в повседневной жизни и различных видах деятельности; - организации и проведении развлечений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участия в подготовке и проведении праздников в образовательном учреждени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блюдения и анализа игровой, трудовой, продуктивной деятельности и общения детей, организации проведения праздников и развлечений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блюдения за формированием игровых, трудовых умений, развитием творческих способностей, мелкой моторики у дошкольник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разработки предложений по коррекции организации различных видов деятельности и общения детей; уметь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пределять цели, задачи, содержание, методы и средства руководства игровой, трудовой, продуктивной деятельностью детей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пределять педагогические условия организации общения детей; </w:t>
      </w:r>
    </w:p>
    <w:p>
      <w:pPr>
        <w:pStyle w:val="Normal"/>
        <w:autoSpaceDE w:val="false"/>
        <w:ind w:firstLine="709"/>
        <w:jc w:val="both"/>
        <w:rPr/>
      </w:pPr>
      <w:r>
        <w:rPr/>
        <w:t>- играть с детьми и стимулировать самостоятельную игровую деятельность дет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использовать прямые и косвенные приемы руководства игрой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бщаться с детьми и использовать вербальные и невербальные средства стимулирования и поддержки детей, помогать детям, испытывающим затруднения в общени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рганизовывать детский досуг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существлять показ приемов работы с атрибутами разных видов театр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петь, играть на детских музыкальных инструментах, танцевать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анализировать проведение игры и проектировать ее изменения в соответствии с возрастом и индивидуальными особенностями детей группы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анализировать педагогические условия, способствующие возникновению и развитию общения, принимать решения по их коррекци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анализировать подготовку и проведение праздников и развлечений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нать: </w:t>
      </w:r>
    </w:p>
    <w:p>
      <w:pPr>
        <w:pStyle w:val="Normal"/>
        <w:autoSpaceDE w:val="false"/>
        <w:ind w:firstLine="709"/>
        <w:jc w:val="both"/>
        <w:rPr/>
      </w:pPr>
      <w:r>
        <w:rPr/>
        <w:t>- теоретические основы и методику планирования различных видов деятельности и общения дет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сущность и своеобразие игровой деятельности детей раннего и дошкольного возраста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содержание и способы организации и проведения игровой деятельности дошкольник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сихологические особенности общения детей раннего и дошкольного возраста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сновы организации бесконфликтного общения детей и способы решения конфликт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теоретические и методические основы организации и проведения праздников и развлечений для дошкольник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иды театров, средства выразительности в театральной деятельност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теоретические основы руководства различными видами деятельности и общением детей. </w:t>
      </w:r>
    </w:p>
    <w:p>
      <w:pPr>
        <w:pStyle w:val="Normal"/>
        <w:autoSpaceDE w:val="false"/>
        <w:ind w:firstLine="709"/>
        <w:jc w:val="both"/>
        <w:rPr/>
      </w:pPr>
      <w:r>
        <w:rPr/>
        <w:t>На самостоятельную работу при изучении курса отводится 44 час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НИЕ САМОСТОЯТЕЛЬНОЙ РАБОТЫ ПО МДК 02.05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50"/>
        <w:gridCol w:w="1134"/>
        <w:gridCol w:w="2977"/>
        <w:gridCol w:w="12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К, П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дание для 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. часов на С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.</w:t>
            </w:r>
            <w:r>
              <w:rPr>
                <w:bCs/>
                <w:sz w:val="20"/>
                <w:szCs w:val="20"/>
              </w:rPr>
              <w:t xml:space="preserve"> Теоретическ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основы музыкального воспитания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К 5.3 ПК 5.4 ПК 5.5 ОК 1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К 3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К 4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К 7 </w:t>
            </w:r>
          </w:p>
          <w:p>
            <w:pPr>
              <w:pStyle w:val="Normal"/>
              <w:autoSpaceDE w:val="false"/>
              <w:rPr/>
            </w:pPr>
            <w:r>
              <w:rPr/>
              <w:t>ОК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3" w:leader="none"/>
                <w:tab w:val="center" w:pos="4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очинения на тему "Мир без музыки"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5.3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зыкальной деятельности дет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3" w:leader="none"/>
                <w:tab w:val="center" w:pos="4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беседы с детьми по музыкальному произведению (по выбору студен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3" w:leader="none"/>
                <w:tab w:val="center" w:pos="4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бор музыки для комплекса ритмической гимнастики, утренней гимнастики и бодрящей гимнас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3" w:leader="none"/>
                <w:tab w:val="center" w:pos="4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елодии песен, игр с пением и хороводов на детских музыкальных инструмен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3" w:leader="none"/>
                <w:tab w:val="center" w:pos="4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зличных видов организации музыкальной деятельност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3" w:leader="none"/>
                <w:tab w:val="center" w:pos="4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сюрпризных моментов к праздникам и развлеч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5. </w:t>
            </w:r>
            <w:r>
              <w:rPr>
                <w:sz w:val="20"/>
                <w:szCs w:val="20"/>
              </w:rPr>
              <w:t>Деятельность педагогического коллектива по музыкальному воспитанию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работк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еды для родителей по проблемам  музыкального воспит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TimesNewRomanPSMT;Arial Unicode MS" w:cs="TimesNewRomanPSMT;Arial Unicode MS"/>
          <w:b/>
          <w:b/>
          <w:sz w:val="28"/>
          <w:szCs w:val="28"/>
        </w:rPr>
      </w:pPr>
      <w:r>
        <w:rPr/>
        <w:t>.</w:t>
      </w:r>
    </w:p>
    <w:p>
      <w:pPr>
        <w:pStyle w:val="Normal"/>
        <w:autoSpaceDE w:val="false"/>
        <w:jc w:val="center"/>
        <w:rPr/>
      </w:pPr>
      <w:r>
        <w:rPr/>
        <w:t xml:space="preserve">СОДЕРЖАНИЕ САМОСТОЯТЕЛЬНОЙ РАБОТЫ СТУДЕНТОВ 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>Тема 5.2.</w:t>
      </w:r>
      <w:r>
        <w:rPr>
          <w:bCs/>
        </w:rPr>
        <w:t xml:space="preserve"> Теоретические</w:t>
      </w:r>
      <w:r>
        <w:rPr>
          <w:b/>
          <w:bCs/>
        </w:rPr>
        <w:t xml:space="preserve"> </w:t>
      </w:r>
      <w:r>
        <w:rPr>
          <w:rFonts w:eastAsia="Calibri"/>
          <w:bCs/>
        </w:rPr>
        <w:t>основы музыкального воспита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>
          <w:b/>
        </w:rPr>
        <w:t>Цель:</w:t>
      </w:r>
      <w:r>
        <w:rPr/>
        <w:t xml:space="preserve"> Добиться осмысления содержания музыкального воспитания как единства составляющих его элементов, целей и задач в условиях ДОО.</w:t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/>
      </w:pPr>
      <w:r>
        <w:rPr>
          <w:b/>
        </w:rPr>
        <w:t>Задание:</w:t>
      </w:r>
      <w:r>
        <w:rPr/>
        <w:t xml:space="preserve"> Написание сочинения на тему «Мир без музыки», «Значение музыки в воспитании детей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Методические рекомендации:</w:t>
      </w:r>
      <w:r>
        <w:rPr/>
        <w:t xml:space="preserve"> На основе изученного материала, рассмотреть особенности музыки как вида искусства, задачи музыкального воспитания, взаимосвязь музыкального воспитания, обучения и развитии; осознать содержание данных понятий и выразить мысли в форме сочинения по одной из предложенных тем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Тема 5.3. </w:t>
      </w:r>
      <w:r>
        <w:rPr/>
        <w:t>Содержание музыкальной деятельности детей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Цель</w:t>
      </w:r>
      <w:r>
        <w:rPr/>
        <w:t xml:space="preserve">: Дать представление о содержании и технологии детской музыкальной деяте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Содержание</w:t>
      </w:r>
      <w:r>
        <w:rPr/>
        <w:t>: Пение. Развитие вокально-хоровых навыков. Анализ песенного репертуара. Музыкально-ритмические движения (музыкальные игры, упражнения, хороводы, пляски, танцы). Анализ музыкально-ритмического репертуара. Игра на ДМИ. Приемы обучения игре на ДМ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дание</w:t>
      </w:r>
      <w:r>
        <w:rPr/>
        <w:t xml:space="preserve"> </w:t>
      </w:r>
      <w:r>
        <w:rPr>
          <w:b/>
        </w:rPr>
        <w:t>1</w:t>
      </w:r>
      <w:r>
        <w:rPr/>
        <w:t>. Разработать беседу с детьми по музыкальному произведению (по выбору студента).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Методические рекомендации:</w:t>
      </w:r>
      <w:r>
        <w:rPr/>
        <w:t xml:space="preserve"> На основе изученного материала, составить беседу с детьми дошкольного возраста (в разных возрастных группах) по слушанию музыки  в ходе организованной образовательной деятельности.</w:t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/>
      </w:pPr>
      <w:r>
        <w:rPr>
          <w:b/>
        </w:rPr>
        <w:t>Задание 2:</w:t>
      </w:r>
      <w:r>
        <w:rPr/>
        <w:t xml:space="preserve"> Подбор упражнений для развития вокально-хоровых навыков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/>
      </w:pPr>
      <w:r>
        <w:rPr>
          <w:b/>
        </w:rPr>
        <w:t>Методические рекомендации:</w:t>
      </w:r>
      <w:r>
        <w:rPr/>
        <w:t xml:space="preserve"> На основе изученного материала, следует дать характеристику основных знаний и певческих навыков, которые дошкольники усваивают в процессе пения. Рекомендуется составить таблицу «Возрастные характеристики и задачи развития голоса и слуха детей (раннего, младшего, среднего и старшего дошкольного возраста)». Подобрать вокальные, ритмические, артикуляционные и дыхательные упражнения на формирование вокально-хоровых навыков.</w:t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>
          <w:b/>
          <w:b/>
        </w:rPr>
      </w:pPr>
      <w:r>
        <w:rPr>
          <w:b/>
        </w:rPr>
        <w:t>Задание 3:</w:t>
      </w:r>
      <w:r>
        <w:rPr/>
        <w:t xml:space="preserve"> Исполнение мелодии песен, игр с пением и хороводов на детских музыкальных инструментах</w:t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/>
      </w:pPr>
      <w:r>
        <w:rPr>
          <w:b/>
        </w:rPr>
        <w:t>Методические рекомендации:</w:t>
      </w:r>
      <w:r>
        <w:rPr/>
        <w:t xml:space="preserve"> Раздел темы «Игра на детских музыкальных инструментах» требует знаний характеристики музыкальных инструментов и краткой истории их возникновения. Важно иметь представление о типах музыкальных инструментов (инструменты симфонического оркестра и народные) и основных их группах (ударные, духовые, струнные). </w:t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/>
      </w:pPr>
      <w:r>
        <w:rPr/>
        <w:t xml:space="preserve">Знакомясь с разновидностями музыкальных инструментов, необходимо обратить внимание на строение, внешний вид, способы извлечения звуков, особенности звучания и выразительные возможности каждого инструмента. Затем следует перейти к изучению детских музыкальных инструментов, используемых в работе с дошкольниками. </w:t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/>
      </w:pPr>
      <w:r>
        <w:rPr/>
        <w:t xml:space="preserve">Необходимо знать классификацию детских музыкальных инструментов, особенности строения, способы звукоизвлечения и игры на инструментах, выразительные возможности каждого из них. </w:t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/>
      </w:pPr>
      <w:r>
        <w:rPr/>
        <w:t xml:space="preserve">Следует иметь четкое представление о том, в каком возрасте возможно обучение ребенка игре на определенном музыкальном инструменте. </w:t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/>
      </w:pPr>
      <w:r>
        <w:rPr/>
        <w:t xml:space="preserve">В теории и практике музыкального воспитания существует несколько подходов к обучению детей дошкольного возраста игре на инструментах. </w:t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/>
      </w:pPr>
      <w:r>
        <w:rPr/>
        <w:t xml:space="preserve">Студенты должны охарактеризовать различные способы обучения игре на мелодических музыкальных инструментах. В связи с этим следует в первую очередь повторить ранее изученный материал о системах музыкального воспитания детей (К.Орф, Ш.Судзуки, Н.А. Метлов), а затем перейти к изучению рекомендуемой литературы. На основе анализа литературы сравнить цифровую, цветовую системы, обучение по вкладышам-схемам, по нотам и по слуху. </w:t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/>
      </w:pPr>
      <w:r>
        <w:rPr/>
        <w:t xml:space="preserve">Обосновать наиболее эффективный путь обучения игре на музыкальном инструменте. </w:t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>
          <w:b/>
          <w:b/>
        </w:rPr>
      </w:pPr>
      <w:r>
        <w:rPr>
          <w:b/>
        </w:rPr>
        <w:t>Задание 4:</w:t>
      </w:r>
      <w:r>
        <w:rPr/>
        <w:t xml:space="preserve"> Подбор музыки для комплекса ритмической гимнастики, утренней гимнастики и бодрящей гимнастики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Методические рекомендации</w:t>
      </w:r>
      <w:r>
        <w:rPr/>
        <w:t xml:space="preserve"> На основе изученного материала раздела темы «Музыкально-ритмические движения (ритмика)»: теоретические основы ритмического вос- питания дошкольников, системы ритмического воспитания Э.-Ж.Далькроза, Н.Г.Александровой и др., взглядов педагогов Н. А. Ветлугиной, Н.А. Метлова, М.А. Румер, Б.М.Теплова на содержание музыкально-ритмического воспитания детей дошкольного возраста, вопросов ведущей роли музыкального искусства в ритмическом воспитании, соотношения музыки и движений, их взаимосвязи как главных условий эффективности музыкального развития детей, изучения возрастных особенностей развития музыкально-ритмических движений, студентам рекомендуется проследить динамику усложнения навыков по возрастным группам; студентам необходимо перечислить и прокомментировать тенденции отбора музыкальных произведений для комплекса ритмической гимнастики, утренней гимнастики и бодрящей гимнастики после дневного сна,  охарактеризовать современные требования и принципы отбора репертуара по ритмике. </w:t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rPr/>
      </w:pPr>
      <w:r>
        <w:rPr>
          <w:b/>
        </w:rPr>
        <w:t>Задание 5:</w:t>
      </w:r>
      <w:r>
        <w:rPr/>
        <w:t xml:space="preserve"> Составление картотеки настольных музыкально- дидактических игр по возрастным группам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Методические рекомендации:</w:t>
      </w:r>
      <w:r>
        <w:rPr/>
        <w:t xml:space="preserve"> на основе предложенной литературы рассмотреть классификацию настольных музыкально-дидактических игр (Э.П. Костиной, З.Я. Роот), их значение для развития звуковысотного, ритмического, тембрового и динамического слуха детей дошкольного возраста, программное содержание, примерный музыкальный репертуар, изучить возможности проведения музыкально- дидактических игр в повседневной жизни ДОО. На основе изученного теоретического материала составить картотеку настольных музыкально-дидактических игр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каждой карточке указать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озрастную группу,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звание игры,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цель игры,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ход игр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гровой раздаточный материал оформить согласно рекомендациям Э.П. Костиной, З.Я. Роот. Конспект разработать в соответствии с предъявленными требованиями.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В картотеку должны войти музыкальные игры, которые можно использовать в повседневной жизни детей дошкольного возраста. Картотека оформляется следующим образом. Карточки должны быть размером 7х14 см, 5 карточек – с играми - потешками, 5 карточек – с играми с пением, 5 карточек – с играми со словом. Таким образом, в картотеке должно быть 15 карточек. На каждой карточке записывается название игры, возрастная группа, цель и ход игры. Конспект проведения игры с пением разрабатывается согласно предъявленным требованиям.</w:t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/>
      </w:pPr>
      <w:r>
        <w:rPr>
          <w:b/>
        </w:rPr>
        <w:t>Задание 6:</w:t>
      </w:r>
      <w:r>
        <w:rPr/>
        <w:t xml:space="preserve"> Анализ различных видов организации музыкальной деятельности детей</w:t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/>
      </w:pPr>
      <w:r>
        <w:rPr>
          <w:b/>
        </w:rPr>
        <w:t xml:space="preserve">Методические рекомендации: </w:t>
      </w:r>
      <w:r>
        <w:rPr/>
        <w:t xml:space="preserve">В рамках данной темы студентам необходимо изучить, отобрать и законспектировать теоретический материал по следующим видам музыкальной деятельности: </w:t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/>
      </w:pPr>
      <w:r>
        <w:rPr/>
        <w:t xml:space="preserve">- пение; </w:t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/>
      </w:pPr>
      <w:r>
        <w:rPr/>
        <w:t xml:space="preserve">- музыкально - ритмические движения (ритмика), </w:t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/>
      </w:pPr>
      <w:r>
        <w:rPr/>
        <w:t xml:space="preserve">- игра на детских музыкальных инструментах. </w:t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/>
      </w:pPr>
      <w:r>
        <w:rPr/>
        <w:t>Анализ следует начать с характеристики музыкальной деятельности дошкольников с точки зрения проявления в ней внешних и внутренних действий. В связи с этим важно рассмотреть развивающую функцию каждого вида деятельности.</w:t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983" w:leader="none"/>
          <w:tab w:val="center" w:pos="493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Тема 5.4.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/>
        <w:t xml:space="preserve">Теоретические основы и методические основы </w:t>
      </w:r>
      <w:r>
        <w:rPr>
          <w:bCs/>
        </w:rPr>
        <w:t>организации и проведения праздников и развлечений для дошкольник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>
          <w:b/>
        </w:rPr>
        <w:t>Цель:</w:t>
      </w:r>
      <w:r>
        <w:rPr/>
        <w:t xml:space="preserve"> Способствовать формированию методического мастерства в процессе освоения методов и приемов построения развлечений с использованием музыки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Задание 1:</w:t>
      </w:r>
      <w:r>
        <w:rPr/>
        <w:t xml:space="preserve"> Подбор сюрпризных моментов к праздникам и развлечениям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Методические рекомендации:</w:t>
      </w:r>
      <w:r>
        <w:rPr/>
        <w:t xml:space="preserve"> Для выполнения задания студентам рекомендуется изучить принципы подбора музыкальных произведений, сюрпризных моментов адекватных тематике и содержанию праздника. Необходимо рассмотреть эстетическую, воспитательную ценность сюрпризного момента на празднике, потенциальные возможности данной формы в развитии личностных качеств ребенка. Особое внимание требуют методические вопросы, связанные с особенностями построения праздника, вариативностью его структуры, гибкостью форм проведения, возможностями включения сюрпризных моментов, импровизаций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Задание 2:</w:t>
      </w:r>
      <w:r>
        <w:rPr/>
        <w:t xml:space="preserve"> Планирование праздников и развлечений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Методические рекомендации:</w:t>
      </w:r>
      <w:r>
        <w:rPr/>
        <w:t xml:space="preserve"> Для выполнения задания, прежде всего, рекомендуется проанализировать опыт педагогов-музыкантов. На основе учебно-методической литературы, сценариев различных видов развлечений рассмотреть тематику, содержание, воспитательные и развивающие функции данной формы организации музыкальной деятельности дошкольников. Следует изучить возможности детей и роль взрослых в проведении развлечений, требования, предъявляемые к организации и планированию развлечений в каждой возрастной группе (приложение 5).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При изучении вопроса рекомендуется рассмотреть методические материалы (планы- конспекты, программы, сценарии, фрагменты видеозаписи различных видов развлечений), а также проанализировать просмотренные развлечения (приложение 6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Тема 5.5. </w:t>
      </w:r>
      <w:r>
        <w:rPr/>
        <w:t xml:space="preserve">Деятельность педагогического коллектива по музыкальному воспитанию детей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Цель:</w:t>
      </w:r>
      <w:r>
        <w:rPr/>
        <w:t xml:space="preserve"> Добиться понимания значимости деятельности воспитателя в процессе осуществления музыкального воспитания детей. Способствовать становлению методического мастерства в процессе освоения основных приемов планирования, организации и проведения различ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Задание 1:</w:t>
      </w:r>
      <w:r>
        <w:rPr/>
        <w:t xml:space="preserve"> Разработка</w:t>
      </w:r>
      <w:r>
        <w:rPr>
          <w:color w:val="FF0000"/>
        </w:rPr>
        <w:t xml:space="preserve"> </w:t>
      </w:r>
      <w:r>
        <w:rPr/>
        <w:t xml:space="preserve">беседы для родителей по проблемам  музыкального воспитания детей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Методические рекомендации:</w:t>
      </w:r>
      <w:r>
        <w:rPr/>
        <w:t xml:space="preserve"> При подготовке беседы с родителями на основе изучения предложенной литературы, рассмотреть обязанности воспитателя в сфере музыкального воспитания детей группы, роль родителей в музыкальном воспитании детей. Проанализировать и сформулировать возможные проблемы в музыкальном воспитании дошкольников и возможности их устранения с помощью родителей. (напр. «Охрана детского голоса»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ПИСОК ЛИТЕРАТУРЫ </w:t>
      </w:r>
    </w:p>
    <w:p>
      <w:pPr>
        <w:pStyle w:val="Normal"/>
        <w:autoSpaceDE w:val="false"/>
        <w:jc w:val="center"/>
        <w:rPr/>
      </w:pPr>
      <w:r>
        <w:rPr/>
        <w:t xml:space="preserve">Основная литература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Гончарова О.В., Богачинская Ю.С. Теория и методика музыкального воспи- тания: учебник для студ. Учреждений сред. Проф. образования / О.В. Гончаро- ва, Ю.С. Богачинская. – М.: Издательский центр «Академия», 2014 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Дополнительная литература</w:t>
      </w:r>
    </w:p>
    <w:p>
      <w:pPr>
        <w:pStyle w:val="Normal"/>
        <w:autoSpaceDE w:val="false"/>
        <w:ind w:firstLine="709"/>
        <w:rPr/>
      </w:pPr>
      <w:r>
        <w:rPr/>
        <w:t xml:space="preserve">1. Антипина А.Е. Театрализованная деятельность в детском саду. Игры, упраж- нения, сценарии. – М.: ТЦ Сфера, 2009 </w:t>
      </w:r>
    </w:p>
    <w:p>
      <w:pPr>
        <w:pStyle w:val="Normal"/>
        <w:autoSpaceDE w:val="false"/>
        <w:ind w:firstLine="709"/>
        <w:rPr/>
      </w:pPr>
      <w:r>
        <w:rPr/>
        <w:t xml:space="preserve">2. Арсеневская О.Н, Система музыкально-оздоровительной работы в детском саду: занятия, игры, упражнения. – Волгоград: Учитель, 2011 </w:t>
      </w:r>
    </w:p>
    <w:p>
      <w:pPr>
        <w:pStyle w:val="Normal"/>
        <w:autoSpaceDE w:val="false"/>
        <w:ind w:firstLine="709"/>
        <w:rPr/>
      </w:pPr>
      <w:r>
        <w:rPr/>
        <w:t xml:space="preserve">3. Гогоберидзе А.Г., Деркунская В.А. Детство с музыкой. Современные педаго- гические технологии музыкального воспитания развития детей раннего дошко- льного возраста. - М.: Детство - Пресс, 2010 </w:t>
      </w:r>
    </w:p>
    <w:p>
      <w:pPr>
        <w:pStyle w:val="Normal"/>
        <w:autoSpaceDE w:val="false"/>
        <w:ind w:firstLine="709"/>
        <w:rPr/>
      </w:pPr>
      <w:r>
        <w:rPr/>
        <w:t xml:space="preserve">4. Губанова Н.Ф. Театрализованная деятельность дошкольников: 2 – 5 лет. Ме- тодические рекомендации, конспекты занятий, сценарии игр и спектаклей. – М.: Вако, 2007. </w:t>
      </w:r>
    </w:p>
    <w:p>
      <w:pPr>
        <w:pStyle w:val="Normal"/>
        <w:autoSpaceDE w:val="false"/>
        <w:ind w:firstLine="709"/>
        <w:rPr/>
      </w:pPr>
      <w:r>
        <w:rPr/>
        <w:t xml:space="preserve">5. Зацепина М.Б. Развитие ребенка в музыкальной деятельности: обзор пограмм дошкольного образования. М.: ТЦ «Сфера», 2010 </w:t>
      </w:r>
    </w:p>
    <w:p>
      <w:pPr>
        <w:pStyle w:val="Normal"/>
        <w:autoSpaceDE w:val="false"/>
        <w:ind w:firstLine="709"/>
        <w:rPr/>
      </w:pPr>
      <w:r>
        <w:rPr/>
        <w:t xml:space="preserve">6.Зимина А.Н. Теория и методика музыкального воспитания детей дошкольного возраста. - М: ТЦ Сфера, 2010 </w:t>
      </w:r>
    </w:p>
    <w:p>
      <w:pPr>
        <w:pStyle w:val="Normal"/>
        <w:autoSpaceDE w:val="false"/>
        <w:ind w:firstLine="709"/>
        <w:rPr/>
      </w:pPr>
      <w:r>
        <w:rPr/>
        <w:t xml:space="preserve">7.Музыкальные занятия по программе «От рождения до школы» 1 младшая группа. Автор – составитель Е.Н. Арсенина. – Волгоград: Учитель, 2014. </w:t>
      </w:r>
    </w:p>
    <w:p>
      <w:pPr>
        <w:pStyle w:val="Normal"/>
        <w:autoSpaceDE w:val="false"/>
        <w:ind w:firstLine="709"/>
        <w:rPr/>
      </w:pPr>
      <w:r>
        <w:rPr/>
        <w:t xml:space="preserve">8.Музыкальные занятия по программе «От рождения до школы». Средняя группаа. Автор – составитель Е.Н. Арсенина. – Волгоград: Учитель, 2014. </w:t>
      </w:r>
    </w:p>
    <w:p>
      <w:pPr>
        <w:pStyle w:val="Normal"/>
        <w:autoSpaceDE w:val="false"/>
        <w:ind w:firstLine="709"/>
        <w:rPr/>
      </w:pPr>
      <w:r>
        <w:rPr/>
        <w:t xml:space="preserve">9.Музыкальный театр в детском саду. Конспекты занятий. ФГТ в ДОУ Соста- витель Минина Т.А. Заботина О.П.- М.: УД Перспектива, 2013. </w:t>
      </w:r>
    </w:p>
    <w:p>
      <w:pPr>
        <w:pStyle w:val="Normal"/>
        <w:autoSpaceDE w:val="false"/>
        <w:ind w:firstLine="709"/>
        <w:rPr/>
      </w:pPr>
      <w:r>
        <w:rPr/>
        <w:t xml:space="preserve">10. Музыка в детском саду: Планирование, тематические и комплексные заня- тия. / Составитель Н.Г. Барсукова - Волгоград: Учитель; 2010 </w:t>
      </w:r>
    </w:p>
    <w:p>
      <w:pPr>
        <w:pStyle w:val="Normal"/>
        <w:autoSpaceDE w:val="false"/>
        <w:ind w:firstLine="709"/>
        <w:rPr/>
      </w:pPr>
      <w:r>
        <w:rPr/>
        <w:t xml:space="preserve">11.Настольная книга музыкального руководителя. Автор-составитель И.П.Рвачева. – Волгоград: Учитель, 2014 </w:t>
      </w:r>
    </w:p>
    <w:p>
      <w:pPr>
        <w:pStyle w:val="Normal"/>
        <w:autoSpaceDE w:val="false"/>
        <w:ind w:firstLine="709"/>
        <w:rPr/>
      </w:pPr>
      <w:r>
        <w:rPr/>
        <w:t xml:space="preserve">12. От рождения до школы (Под общ.ред. Н.Е.Вераксы, Т.С.Комаровой, М.А.Васильевой. – М.:Мозаика-Синтез, 2016 </w:t>
      </w:r>
    </w:p>
    <w:p>
      <w:pPr>
        <w:pStyle w:val="Normal"/>
        <w:autoSpaceDE w:val="false"/>
        <w:ind w:firstLine="709"/>
        <w:rPr/>
      </w:pPr>
      <w:r>
        <w:rPr/>
        <w:t xml:space="preserve">13. Радынова О.П., Комиссарова Л.Н. Теория и методика музыкального воспи- тания детей. – М.: Феникс, 2011 </w:t>
      </w:r>
    </w:p>
    <w:p>
      <w:pPr>
        <w:pStyle w:val="Normal"/>
        <w:autoSpaceDE w:val="false"/>
        <w:ind w:firstLine="709"/>
        <w:rPr/>
      </w:pPr>
      <w:r>
        <w:rPr/>
        <w:t xml:space="preserve">14. Радынова О.П. Праздничные утренники и музыкальные досуги в детском саду: Учебно-методическое пособие / О.П. Радынова, Н.В. Барышева, Ю.В. Па- нова. – М.:Дрофа, 2013 </w:t>
      </w:r>
    </w:p>
    <w:p>
      <w:pPr>
        <w:pStyle w:val="Normal"/>
        <w:autoSpaceDE w:val="false"/>
        <w:ind w:firstLine="709"/>
        <w:rPr/>
      </w:pPr>
      <w:r>
        <w:rPr/>
        <w:t xml:space="preserve">15.Скопинцева О.А. Развитие музыкально - художественного творчества стар- ших дошкольников. Рекомендации, конспекты занятий. - Волгоград: Учитель, 2011 </w:t>
      </w:r>
    </w:p>
    <w:p>
      <w:pPr>
        <w:pStyle w:val="Normal"/>
        <w:autoSpaceDE w:val="false"/>
        <w:ind w:firstLine="709"/>
        <w:rPr/>
      </w:pPr>
      <w:r>
        <w:rPr/>
        <w:t xml:space="preserve">16. Федеральные государственные требования к ДОУ. – М.: Перспектива,2012 </w:t>
      </w:r>
    </w:p>
    <w:p>
      <w:pPr>
        <w:pStyle w:val="Normal"/>
        <w:autoSpaceDE w:val="false"/>
        <w:ind w:firstLine="709"/>
        <w:rPr/>
      </w:pPr>
      <w:r>
        <w:rPr/>
        <w:t xml:space="preserve">17. Федеральный закон «Об образовании в Российской Федерации» - М.: Про- спект, 2013 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  <w:t xml:space="preserve">Приложение 1 </w:t>
      </w:r>
    </w:p>
    <w:p>
      <w:pPr>
        <w:pStyle w:val="Normal"/>
        <w:autoSpaceDE w:val="false"/>
        <w:ind w:left="720" w:hanging="0"/>
        <w:jc w:val="center"/>
        <w:rPr/>
      </w:pPr>
      <w:r>
        <w:rPr/>
        <w:t>ТРЕБОВАНИЯ К ПОДГОТОВКЕ СООБЩЕНИЙ И ДОКЛАДОВ, ВЫСТУПЛЕНИЮ СТУДЕНТОВ НА УРОКЕ</w:t>
      </w:r>
    </w:p>
    <w:p>
      <w:pPr>
        <w:pStyle w:val="Normal"/>
        <w:autoSpaceDE w:val="false"/>
        <w:ind w:firstLine="709"/>
        <w:rPr/>
      </w:pPr>
      <w:r>
        <w:rPr/>
        <w:t xml:space="preserve">Цель: способствовать улучшению качества подготовки студентов по темам самостоятельной работы. </w:t>
      </w:r>
    </w:p>
    <w:p>
      <w:pPr>
        <w:pStyle w:val="Normal"/>
        <w:autoSpaceDE w:val="false"/>
        <w:ind w:firstLine="709"/>
        <w:rPr/>
      </w:pPr>
      <w:r>
        <w:rPr/>
        <w:t xml:space="preserve">1. Сообщение может быть как индивидуальное задание студенту преподавателем, так и домашняя работа для группы или подгруппы студентов. </w:t>
      </w:r>
    </w:p>
    <w:p>
      <w:pPr>
        <w:pStyle w:val="Normal"/>
        <w:autoSpaceDE w:val="false"/>
        <w:ind w:firstLine="709"/>
        <w:rPr/>
      </w:pPr>
      <w:r>
        <w:rPr/>
        <w:t xml:space="preserve">2. Сообщение может быть как опережающее задание для последующего урока, так и углубляющее задание знаний студентов по предыдущему уроку. </w:t>
      </w:r>
    </w:p>
    <w:p>
      <w:pPr>
        <w:pStyle w:val="Normal"/>
        <w:autoSpaceDE w:val="false"/>
        <w:ind w:firstLine="709"/>
        <w:rPr/>
      </w:pPr>
      <w:r>
        <w:rPr/>
        <w:t xml:space="preserve">3. Сообщение может быть рассчитано на время от 3 до 10 минут. </w:t>
      </w:r>
    </w:p>
    <w:p>
      <w:pPr>
        <w:pStyle w:val="Normal"/>
        <w:autoSpaceDE w:val="false"/>
        <w:ind w:firstLine="709"/>
        <w:rPr/>
      </w:pPr>
      <w:r>
        <w:rPr/>
        <w:t xml:space="preserve">Оформляется сообщение по предложению преподавателя:  </w:t>
      </w:r>
    </w:p>
    <w:p>
      <w:pPr>
        <w:pStyle w:val="Normal"/>
        <w:autoSpaceDE w:val="false"/>
        <w:ind w:firstLine="709"/>
        <w:rPr/>
      </w:pPr>
      <w:r>
        <w:rPr/>
        <w:t xml:space="preserve">- в тетради  </w:t>
      </w:r>
    </w:p>
    <w:p>
      <w:pPr>
        <w:pStyle w:val="Normal"/>
        <w:autoSpaceDE w:val="false"/>
        <w:ind w:firstLine="709"/>
        <w:rPr/>
      </w:pPr>
      <w:r>
        <w:rPr/>
        <w:t xml:space="preserve">- на отдельных листах </w:t>
      </w:r>
    </w:p>
    <w:p>
      <w:pPr>
        <w:pStyle w:val="Normal"/>
        <w:autoSpaceDE w:val="false"/>
        <w:ind w:firstLine="709"/>
        <w:rPr/>
      </w:pPr>
      <w:r>
        <w:rPr/>
        <w:t xml:space="preserve">- или не требует особого оформления (подчеркнутый текст, закладки). </w:t>
      </w:r>
    </w:p>
    <w:p>
      <w:pPr>
        <w:pStyle w:val="Normal"/>
        <w:autoSpaceDE w:val="false"/>
        <w:ind w:firstLine="709"/>
        <w:rPr/>
      </w:pPr>
      <w:r>
        <w:rPr/>
        <w:t xml:space="preserve">Если оформляется в тетради, то записывается как тема. </w:t>
      </w:r>
    </w:p>
    <w:p>
      <w:pPr>
        <w:pStyle w:val="Normal"/>
        <w:autoSpaceDE w:val="false"/>
        <w:ind w:firstLine="709"/>
        <w:rPr/>
      </w:pPr>
      <w:r>
        <w:rPr/>
        <w:t xml:space="preserve">Если оформляется на отдельных листах, то оформляется, как и реферат. </w:t>
      </w:r>
    </w:p>
    <w:p>
      <w:pPr>
        <w:pStyle w:val="Normal"/>
        <w:autoSpaceDE w:val="false"/>
        <w:ind w:firstLine="709"/>
        <w:rPr/>
      </w:pPr>
      <w:r>
        <w:rPr/>
        <w:t xml:space="preserve">4. Объем сообщения или доклада не должен превышать 5-7 страниц. </w:t>
      </w:r>
    </w:p>
    <w:p>
      <w:pPr>
        <w:pStyle w:val="Normal"/>
        <w:autoSpaceDE w:val="false"/>
        <w:ind w:firstLine="709"/>
        <w:rPr/>
      </w:pPr>
      <w:r>
        <w:rPr/>
        <w:t xml:space="preserve">5. Должна быть четкая структура сообщения: вступление, основная часть, под- ведение итогов, вывод. </w:t>
      </w:r>
    </w:p>
    <w:p>
      <w:pPr>
        <w:pStyle w:val="Normal"/>
        <w:autoSpaceDE w:val="false"/>
        <w:ind w:firstLine="709"/>
        <w:rPr/>
      </w:pPr>
      <w:r>
        <w:rPr/>
        <w:t xml:space="preserve">6. Сообщение или доклад делается устно, не читая по тексту, иногда приводя нужные цитаты по тексту. </w:t>
      </w:r>
    </w:p>
    <w:p>
      <w:pPr>
        <w:pStyle w:val="Normal"/>
        <w:autoSpaceDE w:val="false"/>
        <w:ind w:firstLine="709"/>
        <w:rPr/>
      </w:pPr>
      <w:r>
        <w:rPr/>
        <w:t>7. Особое внимание уделяется устной речи студентов, умению говорить убежденно, уверенно, эмоционально.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 xml:space="preserve">8. Уделяется внимание и поведению во время ответа: позе, мимике, жестикуляции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  <w:t>Приложение 2</w:t>
      </w:r>
    </w:p>
    <w:p>
      <w:pPr>
        <w:pStyle w:val="Normal"/>
        <w:autoSpaceDE w:val="false"/>
        <w:ind w:firstLine="709"/>
        <w:rPr/>
      </w:pPr>
      <w:r>
        <w:rPr/>
        <w:t xml:space="preserve">ТРЕБОВАНИЯ, ПРЕДЪЯВЛЯЕМЫЕ К ОРГАНИЗАЦИИ И ПЛАНИРОВАНИЮ РАЗВЛЕЧЕНИЙ </w:t>
      </w:r>
    </w:p>
    <w:p>
      <w:pPr>
        <w:pStyle w:val="Normal"/>
        <w:autoSpaceDE w:val="false"/>
        <w:ind w:firstLine="709"/>
        <w:rPr/>
      </w:pPr>
      <w:r>
        <w:rPr/>
        <w:t xml:space="preserve">- разнообразие содержания для накопления дошкольниками музыкально- го опыта, обогащения музыкальными впечатлениями; </w:t>
      </w:r>
    </w:p>
    <w:p>
      <w:pPr>
        <w:pStyle w:val="Normal"/>
        <w:autoSpaceDE w:val="false"/>
        <w:ind w:firstLine="709"/>
        <w:rPr/>
      </w:pPr>
      <w:r>
        <w:rPr/>
        <w:t xml:space="preserve">- художественные достоинства материала и качество его исполнения, как взрослыми, так и детьми </w:t>
      </w:r>
    </w:p>
    <w:p>
      <w:pPr>
        <w:pStyle w:val="Normal"/>
        <w:autoSpaceDE w:val="false"/>
        <w:ind w:firstLine="709"/>
        <w:rPr/>
      </w:pPr>
      <w:r>
        <w:rPr/>
        <w:t xml:space="preserve">- занимательность содержания, новизна его элементов; </w:t>
      </w:r>
    </w:p>
    <w:p>
      <w:pPr>
        <w:pStyle w:val="Normal"/>
        <w:autoSpaceDE w:val="false"/>
        <w:ind w:firstLine="709"/>
        <w:rPr/>
      </w:pPr>
      <w:r>
        <w:rPr/>
        <w:t xml:space="preserve">- доступность музыкального и литературного репертуара и разнообразные формы его проведения с учетом возрастных и индивидуальных особенностей детей и уровня их развития; </w:t>
      </w:r>
    </w:p>
    <w:p>
      <w:pPr>
        <w:pStyle w:val="Normal"/>
        <w:autoSpaceDE w:val="false"/>
        <w:ind w:firstLine="709"/>
        <w:rPr/>
      </w:pPr>
      <w:r>
        <w:rPr/>
        <w:t>- направленность на развитие активности, воображения и инициативы детей;</w:t>
      </w:r>
    </w:p>
    <w:p>
      <w:pPr>
        <w:pStyle w:val="Normal"/>
        <w:autoSpaceDE w:val="false"/>
        <w:ind w:firstLine="709"/>
        <w:rPr/>
      </w:pPr>
      <w:r>
        <w:rPr/>
        <w:t>-  соблюдение определенной продолжительности развлечения в зависимости от возраста детей, его вида ( от 10-15 и до 30-40 минут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8:00Z</dcterms:created>
  <dc:creator>Пользователь Windows</dc:creator>
  <dc:description/>
  <cp:keywords/>
  <dc:language>en-US</dc:language>
  <cp:lastModifiedBy>Юсер</cp:lastModifiedBy>
  <cp:lastPrinted>2018-03-14T13:43:00Z</cp:lastPrinted>
  <dcterms:modified xsi:type="dcterms:W3CDTF">2018-03-14T10:44:00Z</dcterms:modified>
  <cp:revision>3</cp:revision>
  <dc:subject/>
  <dc:title/>
</cp:coreProperties>
</file>